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write. Use </w:t>
      </w:r>
      <w:r>
        <w:rPr>
          <w:b/>
          <w:i/>
          <w:sz w:val="28"/>
          <w:szCs w:val="28"/>
        </w:rPr>
        <w:t xml:space="preserve">some </w:t>
      </w:r>
      <w:r>
        <w:rPr>
          <w:b/>
          <w:sz w:val="28"/>
          <w:szCs w:val="28"/>
        </w:rPr>
        <w:t xml:space="preserve">or </w:t>
      </w:r>
      <w:r>
        <w:rPr>
          <w:b/>
          <w:i/>
          <w:sz w:val="28"/>
          <w:szCs w:val="28"/>
        </w:rPr>
        <w:t>any</w:t>
      </w:r>
      <w:r>
        <w:rPr>
          <w:b/>
          <w:sz w:val="28"/>
          <w:szCs w:val="28"/>
        </w:rPr>
        <w:t>.</w:t>
      </w:r>
      <w:r>
        <w:rPr>
          <w:color w:val="0000FF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>
          <w:trHeight w:val="2776" w:hRule="atLeast"/>
        </w:trPr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556895</wp:posOffset>
                  </wp:positionV>
                  <wp:extent cx="2066925" cy="153352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647" t="13963" r="1164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13030</wp:posOffset>
                      </wp:positionV>
                      <wp:extent cx="1911985" cy="571500"/>
                      <wp:effectExtent l="5715" t="5080" r="5080" b="2108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960" cy="571680"/>
                              </a:xfrm>
                              <a:prstGeom prst="wedgeRoundRectCallout">
                                <a:avLst>
                                  <a:gd name="adj1" fmla="val -24560"/>
                                  <a:gd name="adj2" fmla="val 85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I have _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some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___ potato chip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4.65pt;margin-top:8.9pt;width:150.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I have _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some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___ potato chip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555</wp:posOffset>
                      </wp:positionV>
                      <wp:extent cx="2023745" cy="571500"/>
                      <wp:effectExtent l="5715" t="5080" r="5080" b="2203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-16550"/>
                                  <a:gd name="adj2" fmla="val 87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I don’t have _________ candy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25pt;margin-top:9.65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I don’t have _________ candy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104140</wp:posOffset>
                  </wp:positionV>
                  <wp:extent cx="2174875" cy="159956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4178" t="15214" r="1417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22555</wp:posOffset>
                      </wp:positionV>
                      <wp:extent cx="2023745" cy="571500"/>
                      <wp:effectExtent l="5715" t="5080" r="5080" b="1263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4157"/>
                                  <a:gd name="adj2" fmla="val 70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I __________________ grape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35pt;margin-top:9.65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I __________________ grap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179705</wp:posOffset>
                  </wp:positionV>
                  <wp:extent cx="2066925" cy="174307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144" t="17066" r="171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87630</wp:posOffset>
                      </wp:positionV>
                      <wp:extent cx="1965325" cy="571500"/>
                      <wp:effectExtent l="5715" t="5080" r="5080" b="2698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5240" cy="571680"/>
                              </a:xfrm>
                              <a:prstGeom prst="wedgeRoundRectCallout">
                                <a:avLst>
                                  <a:gd name="adj1" fmla="val 9643"/>
                                  <a:gd name="adj2" fmla="val 95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I _________________ cracker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65pt;margin-top:6.9pt;width:154.7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I _________________ cracker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129540</wp:posOffset>
                  </wp:positionV>
                  <wp:extent cx="2120265" cy="154241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128" t="8035" r="1920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7630</wp:posOffset>
                      </wp:positionV>
                      <wp:extent cx="2023745" cy="571500"/>
                      <wp:effectExtent l="5715" t="5080" r="5080" b="1936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2745"/>
                                  <a:gd name="adj2" fmla="val 82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I __________________ ____________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25pt;margin-top:6.9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I __________________ ____________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5715</wp:posOffset>
                  </wp:positionV>
                  <wp:extent cx="2104390" cy="168846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794" t="8272" r="2885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4390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97155</wp:posOffset>
                      </wp:positionV>
                      <wp:extent cx="2023745" cy="571500"/>
                      <wp:effectExtent l="5715" t="5080" r="5080" b="136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861"/>
                                  <a:gd name="adj2" fmla="val 72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I __________________ ____________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1pt;margin-top:7.65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I __________________ ____________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6035</wp:posOffset>
                  </wp:positionV>
                  <wp:extent cx="2139950" cy="1685290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0014" t="8524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44450</wp:posOffset>
                  </wp:positionV>
                  <wp:extent cx="1309370" cy="1373505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                What does she have?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 xml:space="preserve">She has some chalk     </w:t>
            </w:r>
          </w:p>
          <w:p>
            <w:pPr>
              <w:pStyle w:val="NoSpacing"/>
              <w:spacing w:lineRule="auto" w:line="360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               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softHyphen/>
              <w:softHyphen/>
              <w:softHyphen/>
              <w:t>______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19685</wp:posOffset>
                  </wp:positionV>
                  <wp:extent cx="1328420" cy="136588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                What does he have?</w:t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</w:p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_________________.</w:t>
            </w:r>
          </w:p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0" w:hRule="atLeast"/>
        </w:trPr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314700</wp:posOffset>
                  </wp:positionH>
                  <wp:positionV relativeFrom="paragraph">
                    <wp:posOffset>174625</wp:posOffset>
                  </wp:positionV>
                  <wp:extent cx="1651000" cy="1238250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97155</wp:posOffset>
                  </wp:positionV>
                  <wp:extent cx="1485900" cy="1315720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2" r="-24" b="21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                 What does she have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                What does he have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spacing w:lineRule="auto" w:line="3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________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16510</wp:posOffset>
                      </wp:positionV>
                      <wp:extent cx="1514475" cy="1075690"/>
                      <wp:effectExtent l="5715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40.25pt;margin-top:1.3pt;width:119.2pt;height:8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What does he hav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Does she have any magnets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Do they have any ribbon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Does he have any peanuts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What do they have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What does she have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a. They have some popcorn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b. No, he doesn’t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He has some rubber bands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d. She has some paint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e. Yes, they do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f. Yes, she does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781300" cy="3592195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6" t="4590" r="66363" b="50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754"/>
      </w:tblGrid>
      <w:tr>
        <w:trPr/>
        <w:tc>
          <w:tcPr>
            <w:tcW w:w="4928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754" w:type="dxa"/>
            <w:tcBorders/>
          </w:tcPr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Do they have any push pins?</w:t>
            </w:r>
          </w:p>
          <w:p>
            <w:pPr>
              <w:pStyle w:val="NoSpacing"/>
              <w:spacing w:lineRule="exact" w:line="46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Yes, they do</w:t>
            </w:r>
            <w:r>
              <w:rPr>
                <w:sz w:val="28"/>
                <w:szCs w:val="28"/>
              </w:rPr>
              <w:t>_____________.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Do they have any colored pencils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.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Do they have any calculators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.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Do they have any rubber bands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.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Do they have any tape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Do they have any paint brushes?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0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66675</wp:posOffset>
                    </wp:positionH>
                    <wp:positionV relativeFrom="paragraph">
                      <wp:posOffset>-313690</wp:posOffset>
                    </wp:positionV>
                    <wp:extent cx="1060450" cy="887095"/>
                    <wp:effectExtent l="0" t="635" r="0" b="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60560" cy="88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-5.25pt;margin-top:-24.7pt;width:83.45pt;height:69.8pt;mso-wrap-style:none;v-text-anchor:middle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00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04-19T17:02:00Z</dcterms:modified>
  <cp:revision>3</cp:revision>
  <dc:subject>P1</dc:subject>
  <dc:title>EngSmart • P1 Listening &amp; Speaking Name: __________________________</dc:title>
</cp:coreProperties>
</file>